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Monsieur le Maire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Mairie de La Grande Paroisse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77130 LA GRANDE PAROISSE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La Grande Paroisse, le 22 octobre 2002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Ma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e bien vouloir trouver ci-joint le compte rendu de nos activités et le bilan financier de notre association pour la saison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reau du conseil d'administration pour la saison 2003 est composé de :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/>
        <w:t>Président : LEMAIRE Louis</w:t>
        <w:tab/>
        <w:t>Vice président : AUBERT Marcel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/>
        <w:t>Secrétaire : BOUR Jennifer</w:t>
        <w:tab/>
        <w:t>Secrétaire adjoint : VALLET Maryvonne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/>
        <w:t>Trésorier : HEBERT Emmanuel</w:t>
        <w:tab/>
        <w:t>Trésorier adjoint : BOUR Cé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ordonnées du Président sont les suivantes :</w:t>
      </w:r>
    </w:p>
    <w:p>
      <w:pPr>
        <w:pStyle w:val="Normal"/>
        <w:jc w:val="center"/>
        <w:rPr/>
      </w:pPr>
      <w:r>
        <w:rPr/>
        <w:t>36, hameau de la Roche 77130 LA GRANDE PAROISSE</w:t>
      </w:r>
    </w:p>
    <w:p>
      <w:pPr>
        <w:pStyle w:val="Normal"/>
        <w:jc w:val="center"/>
        <w:rPr/>
      </w:pPr>
      <w:r>
        <w:rPr/>
        <w:t>Tél. : 01 64 32 68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’agréer, Monsieur le Maire, l’expression de mes sincère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e Président du Foyer Rura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. LE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J. : compte rendu, bilan.</w:t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  <w:ind w:firstLine="567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6:13:00Z</dcterms:created>
  <dc:creator>fevre</dc:creator>
  <dc:description/>
  <dc:language>en-US</dc:language>
  <cp:lastModifiedBy>fevre</cp:lastModifiedBy>
  <cp:lastPrinted>2002-06-20T22:22:00Z</cp:lastPrinted>
  <dcterms:modified xsi:type="dcterms:W3CDTF">2002-10-23T16:37:00Z</dcterms:modified>
  <cp:revision>3</cp:revision>
  <dc:subject/>
  <dc:title>  </dc:title>
</cp:coreProperties>
</file>